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DIGITAL SIGNAL PROCESS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41</w:t>
        <w:tab/>
        <w:t xml:space="preserve">       </w:t>
        <w:tab/>
        <w:tab/>
        <w:tab/>
        <w:tab/>
        <w:tab/>
        <w:tab/>
        <w:t xml:space="preserve">   </w:t>
        <w:tab/>
        <w:t xml:space="preserve">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hat is a discrete system? Give an exam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Give the identity function for convolu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en is an obtained Fourier Transform known as the Discrete Time Fourier Transfor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is meant by ‘White Noise’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efine modul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a sinc func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meant by ‘bit reversal sorting’ in FF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are the two main functions of a digital filt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makes the moving average filter the best for time encoded signals?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Give the transfer function of a Hamming window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Determine whether the given system y[n] = 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[n] is linear or not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Find the DFT of the sequence x[n] = {1, 1, 0, 0}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Multiply a 1 KHz signal with a 1 MHz signal and sketch the outpu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Calculate the speed improvement factor of a 4-point FFT over 4-point DFT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List the advantages and disadvantages of digital filters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What is the input signal x[n] that will generate the output sequence y[n]={1,5,10,11,8,4,1} for a system with impulse response h[n]={1,2,1}. Also sketch the sequences. </w:t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properties of a linear system with suitable examples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With necessary equations and examples, explain the basis functions of Discrete Fourier transform.</w:t>
        <w:tab/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Find the Inverse DFT of the sequence X{k}={5, 0, 1-j, 0, 1, 0, 1+j, 0}.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periodic nature of DFT in both time and frequency domain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Compute the Discrete Fourier Transform of a rectangular pulse and sketch its magnitude and phase plots. Also sketch the unwrapped magnitude and phase plots.</w:t>
        <w:tab/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Compute the 8-point DFT of the sequence x[n] = {1, 1, 1, 1, 1, 1, 1, 1} using FFT algorithm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With suitable examples, explain the two methods to convert a low pass filter to a high pass filter.</w:t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4.</w:t>
        <w:tab/>
        <w:t xml:space="preserve">With necessary equations, explain the implementation of a moving average filter via convolution. Also explain its noise reduction and frequency response characteristics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Briefly explain the steps to design a digital Chebyshev filter. Also explain its limitations.</w:t>
      </w:r>
      <w:r>
        <w:rPr/>
        <w:t xml:space="preserve">              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35:00Z</dcterms:modified>
  <cp:revision>141</cp:revision>
  <dc:subject/>
  <dc:title>Reg</dc:title>
</cp:coreProperties>
</file>